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3" w:hanging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2110</wp:posOffset>
            </wp:positionH>
            <wp:positionV relativeFrom="paragraph">
              <wp:posOffset>-224155</wp:posOffset>
            </wp:positionV>
            <wp:extent cx="962025" cy="43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uftragsformu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620</wp:posOffset>
                </wp:positionV>
                <wp:extent cx="2818765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ftragsnummer  IT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ingang  ITEK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sgang  IT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91.45pt;mso-wrap-distance-left:9.05pt;mso-wrap-distance-right:9.05pt;mso-wrap-distance-top:0pt;mso-wrap-distance-bottom:0pt;margin-top:0.6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ftragsnummer  ITE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ingang  ITEK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sgang  IT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2060</wp:posOffset>
                </wp:positionH>
                <wp:positionV relativeFrom="paragraph">
                  <wp:posOffset>46355</wp:posOffset>
                </wp:positionV>
                <wp:extent cx="12096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.65pt" to="493pt,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50800</wp:posOffset>
                </wp:positionV>
                <wp:extent cx="16668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4pt" to="493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TEK GmbH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4860</wp:posOffset>
                </wp:positionH>
                <wp:positionV relativeFrom="paragraph">
                  <wp:posOffset>162560</wp:posOffset>
                </wp:positionV>
                <wp:extent cx="16668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2.8pt" to="493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tto J. Birkenmaier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fach 86 04 05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1631 München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64103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15pt" to="5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chrift des Auftraggebers</w:t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6475</wp:posOffset>
                </wp:positionH>
                <wp:positionV relativeFrom="paragraph">
                  <wp:posOffset>159385</wp:posOffset>
                </wp:positionV>
                <wp:extent cx="14192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2.55pt" to="190.9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nsprechpartn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475</wp:posOffset>
                </wp:positionH>
                <wp:positionV relativeFrom="paragraph">
                  <wp:posOffset>160655</wp:posOffset>
                </wp:positionV>
                <wp:extent cx="1800225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2.65pt" to="190.9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efon: </w:t>
        <w:tab/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5475</wp:posOffset>
                </wp:positionH>
                <wp:positionV relativeFrom="paragraph">
                  <wp:posOffset>161925</wp:posOffset>
                </wp:positionV>
                <wp:extent cx="1800225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2.75pt" to="190.95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efax: </w:t>
        <w:tab/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475</wp:posOffset>
                </wp:positionH>
                <wp:positionV relativeFrom="paragraph">
                  <wp:posOffset>172720</wp:posOffset>
                </wp:positionV>
                <wp:extent cx="1800225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3.6pt" to="190.95pt,1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-Mail: </w:t>
        <w:tab/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387" w:leader="none"/>
          <w:tab w:val="left" w:pos="6237" w:leader="none"/>
        </w:tabs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er Aktenzeichen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  <w:t>     </w: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ermin:</w:t>
        <w:tab/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b/>
          <w:color w:val="FF0000"/>
          <w:sz w:val="20"/>
          <w:szCs w:val="20"/>
        </w:rPr>
      </w:r>
      <w:r>
        <w:rPr>
          <w:sz w:val="20"/>
          <w:b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b/>
          <w:color w:val="FF0000"/>
          <w:sz w:val="20"/>
          <w:szCs w:val="20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085</wp:posOffset>
                </wp:positionH>
                <wp:positionV relativeFrom="paragraph">
                  <wp:posOffset>21590</wp:posOffset>
                </wp:positionV>
                <wp:extent cx="139065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.7pt" to="223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21590</wp:posOffset>
                </wp:positionV>
                <wp:extent cx="139065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.7pt" to="421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83185</wp:posOffset>
                </wp:positionV>
                <wp:extent cx="64103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55pt" to="506.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erstellen Sie Zeichnungen für folgendes Schutzrech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0_2548473914"/>
      <w:bookmarkStart w:id="1" w:name="__Fieldmark__10_254847391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tent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Figur zur Zusammenfass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2_2548473914"/>
      <w:bookmarkStart w:id="3" w:name="__Fieldmark__12_254847391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ebrauchsmuster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equalWidth="false" w:sep="false">
            <w:col w:w="4041" w:space="212"/>
            <w:col w:w="5951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24765</wp:posOffset>
                </wp:positionV>
                <wp:extent cx="37147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5pt" to="64.7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3_2548473914"/>
      <w:bookmarkStart w:id="5" w:name="__Fieldmark__13_254847391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eschmacksmuster</w:t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4_2548473914"/>
      <w:bookmarkStart w:id="7" w:name="__Fieldmark__14_254847391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ar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r Erstellung der Zeichnungen erhalten Sie folgende Unterlagen und/oder Model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2548473914"/>
      <w:bookmarkStart w:id="9" w:name="__Fieldmark__15_254847391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eschreibung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Zeichnungsentwürfe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technische Zeichnungen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3714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.75pt" to="348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4035</wp:posOffset>
                </wp:positionH>
                <wp:positionV relativeFrom="paragraph">
                  <wp:posOffset>22225</wp:posOffset>
                </wp:positionV>
                <wp:extent cx="3714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.75pt" to="171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544" w:leader="none"/>
          <w:tab w:val="left" w:pos="4962" w:leader="none"/>
          <w:tab w:val="left" w:pos="5670" w:leader="none"/>
        </w:tabs>
        <w:ind w:firstLine="708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Skizzen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odelle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Fotos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8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pt" to="64.7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03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pt" to="171.2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pt" to="277.7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e Zeichnungen werden für Anmeldungen von den folgenden Patentämtern benötig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2548473914"/>
      <w:bookmarkStart w:id="11" w:name="__Fieldmark__21_254847391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utschland (DE)</w:t>
        <w:tab/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2_2548473914"/>
      <w:bookmarkStart w:id="13" w:name="__Fieldmark__22_254847391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opa (EP)</w:t>
        <w:tab/>
        <w:tab/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3_2548473914"/>
      <w:bookmarkStart w:id="15" w:name="__Fieldmark__23_254847391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ternational (PC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4_2548473914"/>
      <w:bookmarkStart w:id="17" w:name="__Fieldmark__24_254847391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SA</w:t>
        <w:tab/>
        <w:tab/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5_2548473914"/>
      <w:bookmarkStart w:id="19" w:name="__Fieldmark__25_2548473914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Japan (JP)</w:t>
        <w:tab/>
        <w:tab/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6_2548473914"/>
      <w:bookmarkStart w:id="21" w:name="__Fieldmark__26_254847391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hina (C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tere Länd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25400</wp:posOffset>
                </wp:positionV>
                <wp:extent cx="393382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pt" to="416.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641032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95pt" to="504.25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liefern Sie die Zeichnungen 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28_2548473914"/>
      <w:bookmarkStart w:id="23" w:name="__Fieldmark__28_2548473914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ucke (DIN A4-Drucke)</w:t>
      </w:r>
    </w:p>
    <w:p>
      <w:pPr>
        <w:pStyle w:val="Normal"/>
        <w:ind w:firstLine="708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Satz Zeichn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0_2548473914"/>
      <w:bookmarkStart w:id="25" w:name="__Fieldmark__30_2548473914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DF-File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1_2548473914"/>
      <w:bookmarkStart w:id="27" w:name="__Fieldmark__31_2548473914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relDraw-Files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3" w:equalWidth="false" w:sep="false">
            <w:col w:w="3261" w:space="992"/>
            <w:col w:w="2313" w:space="522"/>
            <w:col w:w="3115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15875</wp:posOffset>
                </wp:positionV>
                <wp:extent cx="37147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25pt" to="64.7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32_2548473914"/>
      <w:bookmarkStart w:id="29" w:name="__Fieldmark__32_2548473914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uf CD/DVD</w:t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33_2548473914"/>
      <w:bookmarkStart w:id="31" w:name="__Fieldmark__33_2548473914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er E-Mai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rkungen:</w:t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9160</wp:posOffset>
                </wp:positionH>
                <wp:positionV relativeFrom="paragraph">
                  <wp:posOffset>17145</wp:posOffset>
                </wp:positionV>
                <wp:extent cx="473392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.35pt" to="443.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30175</wp:posOffset>
                </wp:positionV>
                <wp:extent cx="180022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25pt" to="142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130175</wp:posOffset>
                </wp:positionV>
                <wp:extent cx="18192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0.25pt" to="391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rt, Datum</w:t>
        <w:tab/>
        <w:tab/>
        <w:tab/>
        <w:tab/>
        <w:tab/>
        <w:tab/>
        <w:t>Unterschrift</w:t>
      </w:r>
    </w:p>
    <w:sectPr>
      <w:type w:val="continuous"/>
      <w:pgSz w:w="11906" w:h="16838"/>
      <w:pgMar w:left="1134" w:right="56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tragsformular-ITE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2:36:00Z</dcterms:created>
  <dc:creator>.</dc:creator>
  <dc:description/>
  <cp:keywords/>
  <dc:language>en-US</dc:language>
  <cp:lastModifiedBy>OBirkenmaier</cp:lastModifiedBy>
  <cp:lastPrinted>2006-07-31T09:29:00Z</cp:lastPrinted>
  <dcterms:modified xsi:type="dcterms:W3CDTF">2006-09-22T09:01:00Z</dcterms:modified>
  <cp:revision>20</cp:revision>
  <dc:subject/>
  <dc:title>Auftragsformular</dc:title>
</cp:coreProperties>
</file>