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23" w:hanging="0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52110</wp:posOffset>
            </wp:positionH>
            <wp:positionV relativeFrom="paragraph">
              <wp:posOffset>-224155</wp:posOffset>
            </wp:positionV>
            <wp:extent cx="962025" cy="438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Auftragsformula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9815</wp:posOffset>
                </wp:positionH>
                <wp:positionV relativeFrom="paragraph">
                  <wp:posOffset>7620</wp:posOffset>
                </wp:positionV>
                <wp:extent cx="2818765" cy="1161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3969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uftragsnummer  ITEK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3969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Eingang  ITEK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3969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usgang  ITE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95pt;height:91.45pt;mso-wrap-distance-left:9.05pt;mso-wrap-distance-right:9.05pt;mso-wrap-distance-top:0pt;mso-wrap-distance-bottom:0pt;margin-top:0.6pt;mso-position-vertical-relative:text;margin-left:283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3969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396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uftragsnummer  ITEK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3969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Eingang  ITEK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3969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396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usgang  ITE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52060</wp:posOffset>
                </wp:positionH>
                <wp:positionV relativeFrom="paragraph">
                  <wp:posOffset>46355</wp:posOffset>
                </wp:positionV>
                <wp:extent cx="120967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.65pt" to="493pt,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94860</wp:posOffset>
                </wp:positionH>
                <wp:positionV relativeFrom="paragraph">
                  <wp:posOffset>50800</wp:posOffset>
                </wp:positionV>
                <wp:extent cx="166687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8pt,4pt" to="493pt,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ITEK GmbH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94860</wp:posOffset>
                </wp:positionH>
                <wp:positionV relativeFrom="paragraph">
                  <wp:posOffset>162560</wp:posOffset>
                </wp:positionV>
                <wp:extent cx="166687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8pt,12.8pt" to="493pt,1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Otto J. Birkenmaier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fach 86 04 05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62" w:leader="none"/>
          <w:tab w:val="left" w:pos="72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81631 München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  <w:tab w:val="left" w:pos="723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52705</wp:posOffset>
                </wp:positionV>
                <wp:extent cx="641032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.15pt" to="505pt,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134" w:right="567" w:gutter="0" w:header="0" w:top="851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62" w:leader="none"/>
          <w:tab w:val="left" w:pos="72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schrift des Auftraggebers</w:t>
      </w:r>
    </w:p>
    <w:p>
      <w:pPr>
        <w:pStyle w:val="Normal"/>
        <w:tabs>
          <w:tab w:val="clear" w:pos="708"/>
          <w:tab w:val="left" w:pos="4962" w:leader="none"/>
          <w:tab w:val="left" w:pos="723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  <w:tab w:val="left" w:pos="723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962" w:leader="none"/>
          <w:tab w:val="left" w:pos="723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962" w:leader="none"/>
          <w:tab w:val="left" w:pos="723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962" w:leader="none"/>
          <w:tab w:val="left" w:pos="723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962" w:leader="none"/>
          <w:tab w:val="left" w:pos="723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  <w:tab w:val="left" w:pos="723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6475</wp:posOffset>
                </wp:positionH>
                <wp:positionV relativeFrom="paragraph">
                  <wp:posOffset>159385</wp:posOffset>
                </wp:positionV>
                <wp:extent cx="141922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12.55pt" to="190.95pt,1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Ansprechpartner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4962" w:leader="none"/>
          <w:tab w:val="left" w:pos="723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5475</wp:posOffset>
                </wp:positionH>
                <wp:positionV relativeFrom="paragraph">
                  <wp:posOffset>160655</wp:posOffset>
                </wp:positionV>
                <wp:extent cx="1800225" cy="0"/>
                <wp:effectExtent l="0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5pt,12.65pt" to="190.95pt,1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Telefon: </w:t>
        <w:tab/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4962" w:leader="none"/>
          <w:tab w:val="left" w:pos="723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5475</wp:posOffset>
                </wp:positionH>
                <wp:positionV relativeFrom="paragraph">
                  <wp:posOffset>161925</wp:posOffset>
                </wp:positionV>
                <wp:extent cx="1800225" cy="0"/>
                <wp:effectExtent l="0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5pt,12.75pt" to="190.95pt,1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Telefax: </w:t>
        <w:tab/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962" w:leader="none"/>
          <w:tab w:val="left" w:pos="723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5475</wp:posOffset>
                </wp:positionH>
                <wp:positionV relativeFrom="paragraph">
                  <wp:posOffset>172720</wp:posOffset>
                </wp:positionV>
                <wp:extent cx="1800225" cy="0"/>
                <wp:effectExtent l="0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5pt,13.6pt" to="190.95pt,1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E-Mail: </w:t>
        <w:tab/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sectPr>
          <w:type w:val="continuous"/>
          <w:pgSz w:w="11906" w:h="16838"/>
          <w:pgMar w:left="1134" w:right="567" w:gutter="0" w:header="0" w:top="851" w:footer="0" w:bottom="851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387" w:leader="none"/>
          <w:tab w:val="left" w:pos="6237" w:leader="none"/>
        </w:tabs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ser Aktenzeichen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  <w:szCs w:val="20"/>
        </w:rPr>
        <w:t>     </w:t>
      </w:r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Termin:</w:t>
        <w:tab/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color w:val="FF0000"/>
        </w:rPr>
        <w:instrText xml:space="preserve"> FORMTEXT </w:instrText>
      </w:r>
      <w:r>
        <w:rPr>
          <w:rFonts w:cs="Arial" w:ascii="Arial" w:hAnsi="Arial"/>
          <w:b/>
          <w:color w:val="FF0000"/>
          <w:sz w:val="20"/>
          <w:szCs w:val="20"/>
        </w:rPr>
      </w:r>
      <w:r>
        <w:rPr>
          <w:sz w:val="20"/>
          <w:b/>
          <w:szCs w:val="20"/>
          <w:rFonts w:cs="Arial" w:ascii="Arial" w:hAnsi="Arial"/>
          <w:color w:val="FF0000"/>
        </w:rPr>
        <w:fldChar w:fldCharType="separate"/>
      </w:r>
      <w:r>
        <w:rPr>
          <w:rFonts w:cs="Arial" w:ascii="Arial" w:hAnsi="Arial"/>
          <w:b/>
          <w:color w:val="FF0000"/>
          <w:sz w:val="20"/>
          <w:szCs w:val="20"/>
        </w:rPr>
        <w:t>     </w:t>
      </w:r>
      <w:r/>
      <w:r>
        <w:rPr>
          <w:sz w:val="20"/>
          <w:b/>
          <w:szCs w:val="20"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2085</wp:posOffset>
                </wp:positionH>
                <wp:positionV relativeFrom="paragraph">
                  <wp:posOffset>21590</wp:posOffset>
                </wp:positionV>
                <wp:extent cx="139065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1.7pt" to="223pt,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6685</wp:posOffset>
                </wp:positionH>
                <wp:positionV relativeFrom="paragraph">
                  <wp:posOffset>21590</wp:posOffset>
                </wp:positionV>
                <wp:extent cx="1390650" cy="0"/>
                <wp:effectExtent l="635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1.7pt" to="421pt,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</wp:posOffset>
                </wp:positionH>
                <wp:positionV relativeFrom="paragraph">
                  <wp:posOffset>83185</wp:posOffset>
                </wp:positionV>
                <wp:extent cx="641032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6.55pt" to="506.5pt,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tte erstellen Sie Zeichnungen für folgendes Schutzrech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134" w:right="567" w:gutter="0" w:header="0" w:top="851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10_2032859147"/>
      <w:bookmarkStart w:id="1" w:name="__Fieldmark__10_2032859147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atent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Figur zur Zusammenfassu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2_2032859147"/>
      <w:bookmarkStart w:id="3" w:name="__Fieldmark__12_2032859147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Gebrauchsmuster</w:t>
      </w:r>
    </w:p>
    <w:p>
      <w:pPr>
        <w:sectPr>
          <w:type w:val="continuous"/>
          <w:pgSz w:w="11906" w:h="16838"/>
          <w:pgMar w:left="1134" w:right="567" w:gutter="0" w:header="0" w:top="851" w:footer="0" w:bottom="851"/>
          <w:cols w:num="2" w:equalWidth="false" w:sep="false">
            <w:col w:w="4041" w:space="212"/>
            <w:col w:w="5951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1485</wp:posOffset>
                </wp:positionH>
                <wp:positionV relativeFrom="paragraph">
                  <wp:posOffset>24765</wp:posOffset>
                </wp:positionV>
                <wp:extent cx="37147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.95pt" to="64.75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13_2032859147"/>
      <w:bookmarkStart w:id="5" w:name="__Fieldmark__13_2032859147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Geschmacksmuster</w:t>
        <w:tab/>
        <w:tab/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14_2032859147"/>
      <w:bookmarkStart w:id="7" w:name="__Fieldmark__14_2032859147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ark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ur Erstellung der Zeichnungen erhalten Sie folgende Unterlagen und/oder Modell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rPr/>
      </w:pP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15_2032859147"/>
      <w:bookmarkStart w:id="9" w:name="__Fieldmark__15_2032859147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eschreibung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Blatt Zeichnungsentwürfe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Blatt technische Zeichnungen</w:t>
      </w:r>
    </w:p>
    <w:p>
      <w:pPr>
        <w:pStyle w:val="Normal"/>
        <w:ind w:firstLine="70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1935</wp:posOffset>
                </wp:positionH>
                <wp:positionV relativeFrom="paragraph">
                  <wp:posOffset>22225</wp:posOffset>
                </wp:positionV>
                <wp:extent cx="37147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.75pt" to="348.2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4035</wp:posOffset>
                </wp:positionH>
                <wp:positionV relativeFrom="paragraph">
                  <wp:posOffset>22225</wp:posOffset>
                </wp:positionV>
                <wp:extent cx="37147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1.75pt" to="171.2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3544" w:leader="none"/>
          <w:tab w:val="left" w:pos="4962" w:leader="none"/>
          <w:tab w:val="left" w:pos="5670" w:leader="none"/>
        </w:tabs>
        <w:ind w:firstLine="708"/>
        <w:rPr/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Blatt Skizzen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Modelle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Fotos</w:t>
      </w:r>
    </w:p>
    <w:p>
      <w:pPr>
        <w:pStyle w:val="Normal"/>
        <w:ind w:firstLine="70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485</wp:posOffset>
                </wp:positionH>
                <wp:positionV relativeFrom="paragraph">
                  <wp:posOffset>25400</wp:posOffset>
                </wp:positionV>
                <wp:extent cx="37147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2pt" to="64.75pt,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4035</wp:posOffset>
                </wp:positionH>
                <wp:positionV relativeFrom="paragraph">
                  <wp:posOffset>25400</wp:posOffset>
                </wp:positionV>
                <wp:extent cx="37147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2pt" to="171.25pt,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6585</wp:posOffset>
                </wp:positionH>
                <wp:positionV relativeFrom="paragraph">
                  <wp:posOffset>25400</wp:posOffset>
                </wp:positionV>
                <wp:extent cx="37147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2pt" to="277.75pt,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e Zeichnungen werden für Anmeldungen von den folgenden Patentämtern benötig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/>
      </w:pP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21_2032859147"/>
      <w:bookmarkStart w:id="11" w:name="__Fieldmark__21_2032859147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utschland (DE)</w:t>
        <w:tab/>
        <w:tab/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22_2032859147"/>
      <w:bookmarkStart w:id="13" w:name="__Fieldmark__22_2032859147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uropa (EP)</w:t>
        <w:tab/>
        <w:tab/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23_2032859147"/>
      <w:bookmarkStart w:id="15" w:name="__Fieldmark__23_2032859147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ternational (PCT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/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24_2032859147"/>
      <w:bookmarkStart w:id="17" w:name="__Fieldmark__24_2032859147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USA</w:t>
        <w:tab/>
        <w:tab/>
        <w:tab/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25_2032859147"/>
      <w:bookmarkStart w:id="19" w:name="__Fieldmark__25_2032859147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Japan (JP)</w:t>
        <w:tab/>
        <w:tab/>
        <w:tab/>
      </w: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26_2032859147"/>
      <w:bookmarkStart w:id="21" w:name="__Fieldmark__26_2032859147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hina (C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itere Länder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6360</wp:posOffset>
                </wp:positionH>
                <wp:positionV relativeFrom="paragraph">
                  <wp:posOffset>25400</wp:posOffset>
                </wp:positionV>
                <wp:extent cx="3933825" cy="0"/>
                <wp:effectExtent l="0" t="3175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2pt" to="416.5pt,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</wp:posOffset>
                </wp:positionH>
                <wp:positionV relativeFrom="paragraph">
                  <wp:posOffset>12065</wp:posOffset>
                </wp:positionV>
                <wp:extent cx="6410325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0.95pt" to="504.25pt,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liefern Sie die Zeichnungen al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134" w:right="567" w:gutter="0" w:header="0" w:top="851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28_2032859147"/>
      <w:bookmarkStart w:id="23" w:name="__Fieldmark__28_2032859147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ucke (DIN A4-Drucke)</w:t>
      </w:r>
    </w:p>
    <w:p>
      <w:pPr>
        <w:pStyle w:val="Normal"/>
        <w:ind w:firstLine="708"/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Satz Zeichnung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" w:name="__Fieldmark__30_2032859147"/>
      <w:bookmarkStart w:id="25" w:name="__Fieldmark__30_2032859147"/>
      <w:bookmarkEnd w:id="2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DF-Files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31_2032859147"/>
      <w:bookmarkStart w:id="27" w:name="__Fieldmark__31_2032859147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relDraw-Files</w:t>
      </w:r>
    </w:p>
    <w:p>
      <w:pPr>
        <w:sectPr>
          <w:type w:val="continuous"/>
          <w:pgSz w:w="11906" w:h="16838"/>
          <w:pgMar w:left="1134" w:right="567" w:gutter="0" w:header="0" w:top="851" w:footer="0" w:bottom="851"/>
          <w:cols w:num="3" w:equalWidth="false" w:sep="false">
            <w:col w:w="3261" w:space="992"/>
            <w:col w:w="2313" w:space="522"/>
            <w:col w:w="3115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485</wp:posOffset>
                </wp:positionH>
                <wp:positionV relativeFrom="paragraph">
                  <wp:posOffset>15875</wp:posOffset>
                </wp:positionV>
                <wp:extent cx="37147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.25pt" to="64.75pt,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" w:name="__Fieldmark__32_2032859147"/>
      <w:bookmarkStart w:id="29" w:name="__Fieldmark__32_2032859147"/>
      <w:bookmarkEnd w:id="2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uf CD/DVD</w:t>
        <w:tab/>
        <w:tab/>
        <w:tab/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33_2032859147"/>
      <w:bookmarkStart w:id="31" w:name="__Fieldmark__33_2032859147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er E-Mail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merkungen:</w:t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9160</wp:posOffset>
                </wp:positionH>
                <wp:positionV relativeFrom="paragraph">
                  <wp:posOffset>17145</wp:posOffset>
                </wp:positionV>
                <wp:extent cx="4733925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.35pt" to="443.5pt,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30175</wp:posOffset>
                </wp:positionV>
                <wp:extent cx="1800225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0.25pt" to="142pt,1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7060</wp:posOffset>
                </wp:positionH>
                <wp:positionV relativeFrom="paragraph">
                  <wp:posOffset>130175</wp:posOffset>
                </wp:positionV>
                <wp:extent cx="181927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10.25pt" to="391pt,1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/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rt, Datum</w:t>
        <w:tab/>
        <w:tab/>
        <w:tab/>
        <w:tab/>
        <w:tab/>
        <w:tab/>
        <w:t>Unterschrift</w:t>
      </w:r>
    </w:p>
    <w:sectPr>
      <w:type w:val="continuous"/>
      <w:pgSz w:w="11906" w:h="16838"/>
      <w:pgMar w:left="1134" w:right="567" w:gutter="0" w:header="0" w:top="85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tragsformular-ITE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12:36:00Z</dcterms:created>
  <dc:creator>.</dc:creator>
  <dc:description/>
  <cp:keywords/>
  <dc:language>en-US</dc:language>
  <cp:lastModifiedBy>OBirkenmaier</cp:lastModifiedBy>
  <cp:lastPrinted>2006-07-31T09:29:00Z</cp:lastPrinted>
  <dcterms:modified xsi:type="dcterms:W3CDTF">2006-09-22T09:01:00Z</dcterms:modified>
  <cp:revision>20</cp:revision>
  <dc:subject/>
  <dc:title>Auftragsformular</dc:title>
</cp:coreProperties>
</file>